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lang w:val="uk-UA"/>
        </w:rPr>
      </w:pPr>
      <w:r>
        <w:rPr>
          <w:b/>
          <w:sz w:val="23"/>
          <w:lang w:val="uk-UA"/>
        </w:rPr>
      </w:r>
    </w:p>
    <w:p>
      <w:pPr>
        <w:pStyle w:val="Normal"/>
        <w:jc w:val="center"/>
        <w:rPr>
          <w:b/>
          <w:b/>
          <w:sz w:val="23"/>
          <w:lang w:val="uk-UA"/>
        </w:rPr>
      </w:pPr>
      <w:r>
        <w:rPr>
          <w:b/>
          <w:sz w:val="23"/>
          <w:lang w:val="uk-UA"/>
        </w:rPr>
      </w:r>
    </w:p>
    <w:p>
      <w:pPr>
        <w:pStyle w:val="Normal"/>
        <w:jc w:val="center"/>
        <w:rPr>
          <w:b/>
          <w:b/>
          <w:sz w:val="23"/>
          <w:lang w:val="uk-UA"/>
        </w:rPr>
      </w:pPr>
      <w:bookmarkStart w:id="0" w:name="_1085568934"/>
      <w:bookmarkStart w:id="1" w:name="_1084794103"/>
      <w:bookmarkStart w:id="2" w:name="_1076928595"/>
      <w:bookmarkStart w:id="3" w:name="_1076928552"/>
      <w:bookmarkStart w:id="4" w:name="_1076489034"/>
      <w:bookmarkStart w:id="5" w:name="_1076489020"/>
      <w:bookmarkStart w:id="6" w:name="_1076485225"/>
      <w:bookmarkStart w:id="7" w:name="_1076483598"/>
      <w:bookmarkStart w:id="8" w:name="_1076483573"/>
      <w:bookmarkStart w:id="9" w:name="_1076483556"/>
      <w:bookmarkStart w:id="10" w:name="_1076483542"/>
      <w:bookmarkStart w:id="11" w:name="_1076483527"/>
      <w:bookmarkStart w:id="12" w:name="_1076483512"/>
      <w:bookmarkStart w:id="13" w:name="_1076483496"/>
      <w:bookmarkStart w:id="14" w:name="_1076483485"/>
      <w:bookmarkStart w:id="15" w:name="_1076483474"/>
      <w:bookmarkStart w:id="16" w:name="_1076483441"/>
      <w:bookmarkStart w:id="17" w:name="_1076483429"/>
      <w:bookmarkStart w:id="18" w:name="_1076483399"/>
      <w:bookmarkStart w:id="19" w:name="_1076483053"/>
      <w:bookmarkStart w:id="20" w:name="_1076483002"/>
      <w:bookmarkStart w:id="21" w:name="_1076482984"/>
      <w:bookmarkStart w:id="22" w:name="_1076482975"/>
      <w:bookmarkStart w:id="23" w:name="_1076482967"/>
      <w:bookmarkStart w:id="24" w:name="_1076482957"/>
      <w:bookmarkStart w:id="25" w:name="_1076482919"/>
      <w:bookmarkStart w:id="26" w:name="_1076482887"/>
      <w:bookmarkStart w:id="27" w:name="_1076482822"/>
      <w:bookmarkStart w:id="28" w:name="_1076482798"/>
      <w:bookmarkStart w:id="29" w:name="_1076482774"/>
      <w:bookmarkStart w:id="30" w:name="_1076482376"/>
      <w:bookmarkStart w:id="31" w:name="_1076482036"/>
      <w:bookmarkStart w:id="32" w:name="_1076482029"/>
      <w:bookmarkStart w:id="33" w:name="_1076482020"/>
      <w:bookmarkStart w:id="34" w:name="_1076482011"/>
      <w:bookmarkStart w:id="35" w:name="_1076482004"/>
      <w:bookmarkStart w:id="36" w:name="_107648193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b/>
          <w:sz w:val="23"/>
          <w:lang w:val="uk-UA"/>
        </w:rPr>
        <w:object w:dxaOrig="9675" w:dyaOrig="5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15pt;height:274.8pt" filled="f" o:ole="">
            <v:imagedata r:id="rId3" o:title=""/>
          </v:shape>
          <o:OLEObject Type="Embed" ProgID="" ShapeID="ole_rId2" DrawAspect="Content" ObjectID="_421993223" r:id="rId2"/>
        </w:object>
      </w:r>
    </w:p>
    <w:p>
      <w:pPr>
        <w:pStyle w:val="Normal"/>
        <w:spacing w:lineRule="exact" w:line="233"/>
        <w:ind w:firstLine="301"/>
        <w:jc w:val="both"/>
        <w:rPr>
          <w:b/>
          <w:b/>
          <w:sz w:val="23"/>
          <w:lang w:val="uk-UA"/>
        </w:rPr>
      </w:pPr>
      <w:r>
        <w:rPr>
          <w:b/>
          <w:sz w:val="23"/>
          <w:lang w:val="uk-UA"/>
        </w:rPr>
      </w:r>
    </w:p>
    <w:p>
      <w:pPr>
        <w:pStyle w:val="Normal"/>
        <w:jc w:val="center"/>
        <w:rPr>
          <w:sz w:val="21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03135</wp:posOffset>
                </wp:positionH>
                <wp:positionV relativeFrom="paragraph">
                  <wp:posOffset>89535</wp:posOffset>
                </wp:positionV>
                <wp:extent cx="544195" cy="278765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432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05pt,7.05pt" to="617.85pt,28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17840</wp:posOffset>
                </wp:positionH>
                <wp:positionV relativeFrom="paragraph">
                  <wp:posOffset>89535</wp:posOffset>
                </wp:positionV>
                <wp:extent cx="809625" cy="278765"/>
                <wp:effectExtent l="1905" t="5080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2pt,7.05pt" to="702.9pt,28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lang w:val="uk-UA"/>
        </w:rPr>
        <w:t>Рис. 19.2. Система оподаткування страхових компаній (страховиків)</w:t>
      </w:r>
    </w:p>
    <w:sectPr>
      <w:type w:val="nextPage"/>
      <w:pgSz w:orient="landscape" w:w="12240" w:h="7920"/>
      <w:pgMar w:left="1134" w:right="6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1:07:00Z</dcterms:created>
  <dc:creator>515-1</dc:creator>
  <dc:description/>
  <dc:language>en-US</dc:language>
  <cp:lastModifiedBy>515-1</cp:lastModifiedBy>
  <dcterms:modified xsi:type="dcterms:W3CDTF">2002-06-14T11:12:00Z</dcterms:modified>
  <cp:revision>3</cp:revision>
  <dc:subject/>
  <dc:title> </dc:title>
</cp:coreProperties>
</file>