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10. За договором страхування відповідальності за забруднення довкілля страховик відшкодовує збитки, спричинені витратами: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а) страхувальника на очищення свого майна;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>б) третіх осіб на очищення та усунення наслідків забруднення;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льника на сплату штрафів.</w:t>
      </w:r>
    </w:p>
    <w:p>
      <w:pPr>
        <w:pStyle w:val="Normal"/>
        <w:spacing w:lineRule="exact" w:line="233" w:before="640" w:after="400"/>
        <w:jc w:val="center"/>
        <w:rPr/>
      </w:pPr>
      <w:r>
        <w:rPr>
          <w:i/>
          <w:lang w:val="uk-UA"/>
        </w:rPr>
        <w:t xml:space="preserve">ТЕМА 10. </w:t>
      </w:r>
      <w:r>
        <w:rPr>
          <w:b/>
          <w:lang w:val="uk-UA"/>
        </w:rPr>
        <w:t>ПЕРЕСТРАХУВАННЯ І СПІВСТРАХУВАННЯ</w:t>
      </w:r>
    </w:p>
    <w:p>
      <w:pPr>
        <w:pStyle w:val="Heading1"/>
        <w:spacing w:before="0" w:after="240"/>
        <w:rPr>
          <w:b w:val="false"/>
          <w:b w:val="false"/>
          <w:sz w:val="20"/>
        </w:rPr>
      </w:pPr>
      <w:r>
        <w:rPr>
          <w:b w:val="false"/>
          <w:sz w:val="20"/>
        </w:rPr>
        <w:t>МЕТОДИЧНІ ПОРАДИ ДО ВИВЧЕННЯ ТЕМИ</w:t>
      </w:r>
    </w:p>
    <w:p>
      <w:pPr>
        <w:pStyle w:val="TextBodyIndent"/>
        <w:rPr/>
      </w:pPr>
      <w:r>
        <w:rPr/>
        <w:t>У наш час в Україні розвивається страховий ринок, створюються нові компанії, збільшуються обсяги страхування, підвищується рівень конкуренції між страховиками. Проте жорстка конкуренція на страховому ринку унеможливлює вільний вибір сприят</w:t>
        <w:softHyphen/>
        <w:t>ливих ризиків, через що в портфелі страхової компанії можуть з’явитися ризики з надто високою відповідальністю, а настання лише одного повного збитку може призвести до значного погіршення фінансового стану страхової організації. Отже, виникає нагальна потреба у розвитку перестрахувальних відносин і співстрахування. Перестрахування і співстрахування стають важливими, необхідними елементами страхового ринк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айважливішим чинником, що впливає на перестрахування і співстрахування та обумовлює їх розвиток, є, безперечно, існуюча законодавча баз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Тому студентам доцільно звернутися до основних нормативних актів, якими страхові компанії керуються при проведенні співстрахування та перестрахування в Україні.</w:t>
      </w:r>
    </w:p>
    <w:p>
      <w:pPr>
        <w:pStyle w:val="TextBodyIndent"/>
        <w:rPr/>
      </w:pPr>
      <w:r>
        <w:rPr/>
        <w:t>Слід звернути увагу на те, що згідно із Законом України «Про страхування» страховик, який укладає договір перестрахування, залишається відповідальним перед страхувальником у повному обсязі відповідно до договору страхування. У співстрахуванні, на відміну від перестрахування, страховик залишається відповідальним перед страхувальником лише в розмірі своєї част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иявити інші особливості та відмінності співстрахування й перестрахування студентам допоможе відповідна література (див. перелік літератури в кінці методичних порад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З огляду на світовий досвід, зауважимо, що в жодній країні </w:t>
      </w:r>
      <w:r>
        <w:rPr>
          <w:spacing w:val="-2"/>
          <w:sz w:val="23"/>
          <w:lang w:val="uk-UA"/>
        </w:rPr>
        <w:t>перестрахування не регулюється фіксованими положеннями,</w:t>
      </w:r>
      <w:r>
        <w:rPr>
          <w:sz w:val="23"/>
          <w:lang w:val="uk-UA"/>
        </w:rPr>
        <w:t xml:space="preserve"> умовами, спеціально встановленими законом правилами. На формування перестрахувального права впливають методи і практика діяльності, які ґрунтуються на певних принципах. Студентам необхідно дослідити сутність і зміст принципів, якими керуються при проведенні перестрахувальних операцій.</w:t>
      </w:r>
    </w:p>
    <w:p>
      <w:pPr>
        <w:pStyle w:val="TextBodyIndent"/>
        <w:rPr/>
      </w:pPr>
      <w:r>
        <w:rPr/>
        <w:t>Після опрацювання цих принципів доцільно перейти до роз-</w:t>
        <w:br/>
        <w:t>гляду вітчизняного ринку перестрахування: визначити тенденції його розвитку, суб’єктів перестрахування (перестраховик, цедент, брокер), взаємовідносини між ни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обливості перестрахувальної діяльності потребують використання специфічного понятійного апарату у цій сфер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уденти мають акцентувати увагу на таких важливих поняттях у перестрахуванні, як: цесія і ретроцесія; активне і пасивне перестрахування; ліміт перестрахувального покриття; місткість перестраховувального договору; бордеро передач; сліп; комісійна винагорода; види комісій; тант’єма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Доцільно більш детально розглянути таке ключове поняття в перестрахуванні, як «власне утримання цедента» (визначення ча</w:t>
      </w:r>
      <w:r>
        <w:rPr>
          <w:sz w:val="23"/>
          <w:lang w:val="uk-UA"/>
        </w:rPr>
        <w:t>ст</w:t>
        <w:softHyphen/>
        <w:t>ки ризику, яку він залишає за собою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 xml:space="preserve">Передавати в перестрахування досить велику частку ризику не вигідно, оскільки страховик при цьому втрачає відповідну частку зібраної ним премії, яку страхова компанія могла б залишати за собою за </w:t>
      </w:r>
      <w:r>
        <w:rPr>
          <w:b/>
          <w:spacing w:val="-2"/>
          <w:sz w:val="23"/>
          <w:lang w:val="uk-UA"/>
        </w:rPr>
        <w:t>умови</w:t>
      </w:r>
      <w:r>
        <w:rPr>
          <w:spacing w:val="-2"/>
          <w:sz w:val="23"/>
          <w:lang w:val="uk-UA"/>
        </w:rPr>
        <w:t xml:space="preserve"> оптимального визначення розміру власного утримання. Якщо ж розмір власного утримання страховика буде надто високим, то це впливатиме на його фінансову стійкість. Існує багато теорій і практичних рекомендацій щодо встановлення ліміту власного утримання. Але вони мають загальний характер і  не враховують специфічних умов діяльності конкретних компаній.</w:t>
      </w:r>
    </w:p>
    <w:p>
      <w:pPr>
        <w:pStyle w:val="TextBodyIndent"/>
        <w:rPr/>
      </w:pPr>
      <w:r>
        <w:rPr>
          <w:spacing w:val="-4"/>
        </w:rPr>
        <w:t>Іноді страховики перестраховують ризик, встановлюючи нульове власне утримання (фронтування). Студентам доцільно визначити, з якою метою страхові компанії вдаються до таких заход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Для розуміння механізму дії перестрахування слід розглянути методи і форми перестраховувального захисту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Існує два методи передачі ризиків у перестрахування: факультативний та облігаторний. Необхідно визначити суть цих методів перестрахування, виявити переваги і вади кожного з них, порівняти їх і зробити певні висновки. На практиці використовується також метод, який базується на поєднанні цих двох методів. Він називається договором відкритого покриття.</w:t>
      </w:r>
    </w:p>
    <w:p>
      <w:pPr>
        <w:pStyle w:val="TextBodyIndent"/>
        <w:rPr/>
      </w:pPr>
      <w:r>
        <w:rPr/>
        <w:t>Студентам треба дослідити, в яких випадках страховику доцільніше вдаватися до того чи іншого методу перестраховувального захисту.</w:t>
      </w:r>
    </w:p>
    <w:p>
      <w:pPr>
        <w:pStyle w:val="TextBodyIndent"/>
        <w:rPr/>
      </w:pPr>
      <w:r>
        <w:rPr/>
        <w:t>Перестраховувальний захист може здійснюватися також за допомогою пулів. Особливого значення пули набувають у країнах, де відбувається становлення ринку страхування і перестрахування.</w:t>
      </w:r>
    </w:p>
    <w:p>
      <w:pPr>
        <w:pStyle w:val="TextBodyIndent"/>
        <w:rPr/>
      </w:pPr>
      <w:r>
        <w:rPr>
          <w:spacing w:val="2"/>
        </w:rPr>
        <w:t>Після розгляду методів перестрахування доречно перейти до ознайомлення з формами перестраховувального захисту. Форми перестрахування (пропорційна і непропорційна) різняться системою розподілу ризиків між сторонами перестраховувальної угоди. Кожна з форм перестрахування передбачає певні види договорів.</w:t>
      </w:r>
    </w:p>
    <w:p>
      <w:pPr>
        <w:pStyle w:val="TextBodyIndent"/>
        <w:rPr/>
      </w:pPr>
      <w:r>
        <w:rPr>
          <w:spacing w:val="-2"/>
        </w:rPr>
        <w:t>Доцільно спочатку зупинитися на пропорційній формі перестрахування, оскільки вона є простішою, визначити її особлив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Пропорційна форма виділяє кілька видів договорів (квотні, ексцедентні, квотно-ексцедентні). Крім того, існують різні системи або модифікації цих договор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удентам необхідно визначити механізм дії кожного із зазначених договорів, дати повну характеристику певного договору, виявити його переваги і вади, з’ясувати, в яких видах страхування вони використовуються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Наступним етапом розгляду теми є визначення сутності та особливостей непропорційного перестрах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Призначення непропорційного перестрахування — надання гарантій відповідальності страховика по прийнятих ризиках внаслідок великого сукупного збитку за визначений час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епропорційній формі перестрахування, як і пропорційній, притаманні певні види договорів (ексцедент збитку — «</w:t>
      </w:r>
      <w:r>
        <w:rPr>
          <w:sz w:val="23"/>
          <w:lang w:val="en-US"/>
        </w:rPr>
        <w:t>excess of lоss</w:t>
      </w:r>
      <w:r>
        <w:rPr>
          <w:sz w:val="23"/>
          <w:lang w:val="uk-UA"/>
        </w:rPr>
        <w:t>» та ексцедент збитковості — «stop loss»)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Студентам необхідно визначити характерні ознаки кожного з договорів непропорційного перестрахування, їх переваги, вади, сфери застос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лід зауважити, що дуже великий збиток може виникнути як внаслідок однієї події, так і внаслідок кумуляції ризиків, тому покриття за ексцедентом збитку поділяють на ризиковий ексцедент збитку та катастрофічний ексцедент збитку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Ризиковий ексцедент збитку та катастрофічний ексцедент збитку можуть доповнювати один одног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У цьому виді договору покриття поширюється на збитки за ризиком і за випадком, коли неможливо запобігти кумуляції. Тому частіше таке покриття використовують при автотранспортному страхуванні або страхуванні цивільної відповідальн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озглядаючи такий вид захисту, як договір ексцеденту збитковості (stop loss), треба взяти до уваги, що цей захист орієнтований не на окремий збиток або сукупність збитків, а на окремий вид страхування або на весь страховий портфель страховика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Тому цей договір не передбачає гарантії щодо прибутку, а тільки оберігає страховика від дуже великих втрат.</w:t>
      </w:r>
    </w:p>
    <w:p>
      <w:pPr>
        <w:pStyle w:val="TextBodyIndent"/>
        <w:rPr/>
      </w:pPr>
      <w:r>
        <w:rPr>
          <w:spacing w:val="-8"/>
        </w:rPr>
        <w:t>Слід зауважити, що непропорційні договори перестрахування мобільніші й простіші в опрацюванні. І хоча пропорційні договори ви-</w:t>
        <w:br/>
        <w:t>ни</w:t>
      </w:r>
      <w:r>
        <w:rPr>
          <w:spacing w:val="-6"/>
        </w:rPr>
        <w:t>кли значно раніше непропорційних, на сьогодні договори непропорційної форми перестрахування набувають все більшого пошир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Нині більшість страхових компаній України конче потребують перестраховувального захисту. Нові страхові компанії мають недостатньо міцну фінансову базу; місткість національного страхового ринку порівняно незначна. Разом з тим існує попит на страхування великих ризиків, який не можуть задовольнити національні страховики. </w:t>
      </w:r>
    </w:p>
    <w:p>
      <w:pPr>
        <w:pStyle w:val="TextBodyIndent"/>
        <w:rPr/>
      </w:pPr>
      <w:r>
        <w:rPr>
          <w:spacing w:val="-4"/>
        </w:rPr>
        <w:t>У такій ситуації за браком власних можливостей страхова компанія може вдатися до перестрахування або співстрахування. Це рішення є оптимальним, оскільки воно дає змогу підвищити як можливості окремої компанії, так і місткість страхового ринку в цілому.</w:t>
      </w:r>
    </w:p>
    <w:p>
      <w:pPr>
        <w:pStyle w:val="Normal"/>
        <w:spacing w:lineRule="exact" w:line="213" w:before="240" w:after="0"/>
        <w:ind w:left="567" w:hanging="0"/>
        <w:jc w:val="both"/>
        <w:rPr/>
      </w:pPr>
      <w:r>
        <w:rPr>
          <w:b/>
          <w:i/>
          <w:sz w:val="21"/>
          <w:lang w:val="uk-UA"/>
        </w:rPr>
        <w:t>Література:</w:t>
      </w:r>
      <w:r>
        <w:rPr>
          <w:sz w:val="21"/>
          <w:lang w:val="uk-UA"/>
        </w:rPr>
        <w:t xml:space="preserve"> 1; 12; 20; 29; 31; 33; 35; 51; 53; 54; 57; 72; 74; 89; 94; 95; 100; 109; 112; 116; 117; 120; 121.</w:t>
      </w:r>
    </w:p>
    <w:p>
      <w:pPr>
        <w:pStyle w:val="Normal"/>
        <w:spacing w:lineRule="exact" w:line="233" w:before="360" w:after="240"/>
        <w:jc w:val="center"/>
        <w:rPr>
          <w:b/>
          <w:b/>
          <w:i/>
          <w:i/>
          <w:sz w:val="19"/>
          <w:lang w:val="uk-UA"/>
        </w:rPr>
      </w:pPr>
      <w:r>
        <w:rPr>
          <w:b/>
          <w:i/>
          <w:sz w:val="19"/>
          <w:lang w:val="uk-UA"/>
        </w:rPr>
        <w:t>ПЛАН СЕМІНАРСЬКОГО ЗАНЯТТЯ</w:t>
      </w:r>
    </w:p>
    <w:p>
      <w:pPr>
        <w:pStyle w:val="Normal"/>
        <w:spacing w:lineRule="exact" w:line="233"/>
        <w:ind w:left="567" w:right="549" w:hanging="0"/>
        <w:jc w:val="both"/>
        <w:rPr/>
      </w:pPr>
      <w:r>
        <w:rPr>
          <w:i/>
          <w:spacing w:val="-4"/>
          <w:sz w:val="23"/>
          <w:lang w:val="uk-UA"/>
        </w:rPr>
        <w:t>1. Необхідність, сутність і принципи перестрахування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2. Співстрахування і механізм його застосування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 Методи перестрахування.</w:t>
      </w:r>
    </w:p>
    <w:p>
      <w:pPr>
        <w:pStyle w:val="TextBodyIndent"/>
        <w:ind w:left="567" w:right="549" w:hanging="0"/>
        <w:rPr/>
      </w:pPr>
      <w:r>
        <w:rPr>
          <w:i/>
        </w:rPr>
        <w:t>4. Пропорційна форма перестрахування. Види договорів пропорційного перестрахування.</w:t>
      </w:r>
    </w:p>
    <w:p>
      <w:pPr>
        <w:pStyle w:val="Normal"/>
        <w:spacing w:lineRule="exact" w:line="233"/>
        <w:ind w:left="567" w:right="549" w:hanging="0"/>
        <w:jc w:val="both"/>
        <w:rPr/>
      </w:pPr>
      <w:r>
        <w:rPr>
          <w:i/>
          <w:sz w:val="23"/>
          <w:lang w:val="uk-UA"/>
        </w:rPr>
        <w:t>5. Непропорційна форма перестрахування. Види договорів непропорційного перестрахування.</w:t>
      </w:r>
    </w:p>
    <w:p>
      <w:pPr>
        <w:pStyle w:val="Heading1"/>
        <w:spacing w:before="360" w:after="240"/>
        <w:rPr>
          <w:sz w:val="19"/>
        </w:rPr>
      </w:pPr>
      <w:r>
        <w:rPr>
          <w:sz w:val="19"/>
        </w:rPr>
        <w:t>ТЕРМІНОЛОГІЧНИЙ СЛОВНИК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b/>
          <w:sz w:val="21"/>
          <w:lang w:val="uk-UA"/>
        </w:rPr>
        <w:t>Активне перестрахування</w:t>
      </w:r>
      <w:r>
        <w:rPr>
          <w:sz w:val="21"/>
          <w:lang w:val="uk-UA"/>
        </w:rPr>
        <w:t xml:space="preserve"> — приймання іноземних ризиків для покриття або продажу страхових гарантій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pacing w:val="-6"/>
          <w:sz w:val="21"/>
          <w:lang w:val="uk-UA"/>
        </w:rPr>
        <w:t>Бордеро</w:t>
      </w:r>
      <w:r>
        <w:rPr>
          <w:spacing w:val="-6"/>
          <w:sz w:val="21"/>
          <w:lang w:val="uk-UA"/>
        </w:rPr>
        <w:t xml:space="preserve"> — перелік ризиків, які підпадають під перестрахування. Цей перелік висилає цедент перестраховикові в облігаторному перестрахуванні.</w:t>
      </w:r>
    </w:p>
    <w:p>
      <w:pPr>
        <w:pStyle w:val="Normal"/>
        <w:spacing w:lineRule="exact" w:line="213" w:before="80" w:after="0"/>
        <w:ind w:firstLine="301"/>
        <w:jc w:val="both"/>
        <w:rPr/>
      </w:pPr>
      <w:r>
        <w:rPr>
          <w:b/>
          <w:sz w:val="21"/>
          <w:lang w:val="uk-UA"/>
        </w:rPr>
        <w:t>Брокерська комісія</w:t>
      </w:r>
      <w:r>
        <w:rPr>
          <w:sz w:val="21"/>
          <w:lang w:val="uk-UA"/>
        </w:rPr>
        <w:t xml:space="preserve"> — відрахування із страхової премії на користь брокера. Комісія враховує прибуток і витрати брокера щодо розміщення перестраховувального договору.</w:t>
      </w:r>
    </w:p>
    <w:p>
      <w:pPr>
        <w:pStyle w:val="Normal"/>
        <w:spacing w:lineRule="exact" w:line="213" w:before="60" w:after="0"/>
        <w:ind w:firstLine="301"/>
        <w:jc w:val="both"/>
        <w:rPr/>
      </w:pPr>
      <w:r>
        <w:rPr>
          <w:b/>
          <w:sz w:val="21"/>
          <w:lang w:val="uk-UA"/>
        </w:rPr>
        <w:t>Власне утримання</w:t>
      </w:r>
      <w:r>
        <w:rPr>
          <w:sz w:val="21"/>
          <w:lang w:val="uk-UA"/>
        </w:rPr>
        <w:t xml:space="preserve"> — частина ризику, яку залишає собі страховик згідно із своїми фінансовими можливостями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b/>
          <w:sz w:val="21"/>
          <w:lang w:val="uk-UA"/>
        </w:rPr>
        <w:t>Депо премій</w:t>
      </w:r>
      <w:r>
        <w:rPr>
          <w:sz w:val="21"/>
          <w:lang w:val="uk-UA"/>
        </w:rPr>
        <w:t xml:space="preserve"> — частина страхової премії, що належить перестраховикові, але тимчасово утримується перестрахувальником з метою підвищення гарантії своєчасного виконання зобов’язань, передбачених договором перестрахування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Ексцедент</w:t>
      </w:r>
      <w:r>
        <w:rPr>
          <w:sz w:val="21"/>
          <w:lang w:val="uk-UA"/>
        </w:rPr>
        <w:t xml:space="preserve"> — залишок страхової суми, що утворюється понад власне утримання страховика і повністю надходить у перестрахування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Ліміт перестраховувального покриття</w:t>
      </w:r>
      <w:r>
        <w:rPr>
          <w:sz w:val="21"/>
          <w:lang w:val="uk-UA"/>
        </w:rPr>
        <w:t xml:space="preserve"> — максимальний обсяг збитків, який перестраховик може покрити за ризиком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Максимально можливий збиток,</w:t>
      </w:r>
      <w:r>
        <w:rPr>
          <w:sz w:val="21"/>
          <w:lang w:val="uk-UA"/>
        </w:rPr>
        <w:t xml:space="preserve"> (PML) — найбільший розмір збитку, що може бути завданий застрахованому об’єкту внаслідок одного страхового випадку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Місткість перестраховувального договору</w:t>
      </w:r>
      <w:r>
        <w:rPr>
          <w:sz w:val="21"/>
          <w:lang w:val="uk-UA"/>
        </w:rPr>
        <w:t xml:space="preserve"> — максимальна сукуп</w:t>
        <w:softHyphen/>
        <w:t>на сума ризику, що залишається на власному утриманні компанії, яка прийняла цей ризик і ліміт відповідальності перестраховиків за договором перестрахування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pacing w:val="-6"/>
          <w:sz w:val="21"/>
          <w:lang w:val="uk-UA"/>
        </w:rPr>
        <w:t>Пасивне перестрахування</w:t>
      </w:r>
      <w:r>
        <w:rPr>
          <w:spacing w:val="-6"/>
          <w:sz w:val="21"/>
          <w:lang w:val="uk-UA"/>
        </w:rPr>
        <w:t xml:space="preserve"> — передача ризиків іноземним страховикам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Перестрахувальна комісія</w:t>
      </w:r>
      <w:r>
        <w:rPr>
          <w:sz w:val="21"/>
          <w:lang w:val="uk-UA"/>
        </w:rPr>
        <w:t xml:space="preserve"> — відрахування з премії на користь ретроцедента. Використовується в ретроцесії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Пріоритет</w:t>
      </w:r>
      <w:r>
        <w:rPr>
          <w:sz w:val="21"/>
          <w:lang w:val="uk-UA"/>
        </w:rPr>
        <w:t xml:space="preserve"> — власна участь цедента в покритті збитків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Ретроцесія</w:t>
      </w:r>
      <w:r>
        <w:rPr>
          <w:sz w:val="21"/>
          <w:lang w:val="uk-UA"/>
        </w:rPr>
        <w:t xml:space="preserve"> — подальша передача цесіонарієм ризику (частково або повністю) наступному перестраховику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Тант’єма</w:t>
      </w:r>
      <w:r>
        <w:rPr>
          <w:sz w:val="21"/>
          <w:lang w:val="uk-UA"/>
        </w:rPr>
        <w:t xml:space="preserve"> — своєрідна комісія, що сплачується цеденту з чистого прибутку перестраховика за результатами проходження договору перестрахування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Цедент</w:t>
      </w:r>
      <w:r>
        <w:rPr>
          <w:sz w:val="21"/>
          <w:lang w:val="uk-UA"/>
        </w:rPr>
        <w:t xml:space="preserve"> — сторона, яка передає ризик у перестрахування (прямий страховик, перестрахувальник).</w:t>
      </w:r>
    </w:p>
    <w:p>
      <w:pPr>
        <w:pStyle w:val="Normal"/>
        <w:spacing w:lineRule="exact" w:line="213" w:before="64" w:after="0"/>
        <w:ind w:firstLine="301"/>
        <w:jc w:val="both"/>
        <w:rPr/>
      </w:pPr>
      <w:r>
        <w:rPr>
          <w:b/>
          <w:sz w:val="21"/>
          <w:lang w:val="uk-UA"/>
        </w:rPr>
        <w:t>Цесіонарій —</w:t>
      </w:r>
      <w:r>
        <w:rPr>
          <w:sz w:val="21"/>
          <w:lang w:val="uk-UA"/>
        </w:rPr>
        <w:t xml:space="preserve"> сторона, яка приймає ризик у перестрахування (перестраховик).</w:t>
      </w:r>
    </w:p>
    <w:p>
      <w:pPr>
        <w:pStyle w:val="Heading2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B2B2B2" w:val="clear"/>
        <w:tabs>
          <w:tab w:val="clear" w:pos="708"/>
          <w:tab w:val="left" w:pos="2127" w:leader="none"/>
          <w:tab w:val="left" w:pos="4395" w:leader="none"/>
        </w:tabs>
        <w:spacing w:before="360" w:after="320"/>
        <w:ind w:left="2126" w:right="21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ВЧАЛЬНІ ЗАВДАННЯ</w:t>
      </w:r>
    </w:p>
    <w:p>
      <w:pPr>
        <w:pStyle w:val="Heading2"/>
        <w:spacing w:lineRule="exact" w:line="213"/>
        <w:ind w:firstLine="301"/>
        <w:rPr>
          <w:i/>
          <w:i/>
          <w:sz w:val="21"/>
        </w:rPr>
      </w:pPr>
      <w:r>
        <w:rPr>
          <w:i/>
          <w:sz w:val="21"/>
        </w:rPr>
        <w:t>Завдання 1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>Портфель страховика містить три категорії ризиків на суми 200, 400, 600 тис. ум. од. Квота — 20%. Якими будуть власне утримання цедента та участь перестраховика за трьома категоріями ризиків?</w:t>
      </w:r>
    </w:p>
    <w:p>
      <w:pPr>
        <w:pStyle w:val="TextBodyIndent"/>
        <w:spacing w:lineRule="exact" w:line="213" w:before="120" w:after="0"/>
        <w:rPr>
          <w:b/>
          <w:b/>
          <w:i/>
          <w:i/>
          <w:sz w:val="21"/>
        </w:rPr>
      </w:pPr>
      <w:r>
        <w:rPr>
          <w:b/>
          <w:i/>
          <w:sz w:val="21"/>
        </w:rPr>
        <w:t>Завдання 2</w:t>
      </w:r>
    </w:p>
    <w:p>
      <w:pPr>
        <w:pStyle w:val="TextBodyIndent"/>
        <w:spacing w:lineRule="exact" w:line="213"/>
        <w:rPr/>
      </w:pPr>
      <w:r>
        <w:rPr>
          <w:sz w:val="21"/>
        </w:rPr>
        <w:t>Власне утримання цедента — 700 ум. од. Цедент уклав договір ексцеденту суми з перестраховиком Z на 10 часток (ліній). Як розподілятиметься відповідальність між сторонами за такими ризиками: 700; 7000; 10000 ум. од.?</w:t>
      </w:r>
    </w:p>
    <w:p>
      <w:pPr>
        <w:pStyle w:val="Heading2"/>
        <w:spacing w:lineRule="exact" w:line="213"/>
        <w:ind w:firstLine="301"/>
        <w:rPr>
          <w:i/>
          <w:i/>
          <w:sz w:val="21"/>
        </w:rPr>
      </w:pPr>
      <w:r>
        <w:rPr>
          <w:i/>
          <w:sz w:val="21"/>
        </w:rPr>
        <w:t>Завдання 3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>Страховик утримує 30 тис. ум. од. за кожним ризиком. Ним укладений договір ексцеденту суми з чотирма перестраховиками (А, В, С, Д), які беруть на себе такі суми за кожним ризиком: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А — 40 тис. ум. од.;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 — 60 тис. ум. од.;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С  – 20 тис. ум. од.;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Д — 30 тис. ум. од.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изначити місткість договору перестрахування в частках.</w:t>
      </w:r>
    </w:p>
    <w:p>
      <w:pPr>
        <w:pStyle w:val="Heading2"/>
        <w:spacing w:lineRule="exact" w:line="213" w:before="12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4</w:t>
      </w:r>
    </w:p>
    <w:p>
      <w:pPr>
        <w:pStyle w:val="TextBodyIndent"/>
        <w:spacing w:lineRule="exact" w:line="213"/>
        <w:rPr/>
      </w:pPr>
      <w:r>
        <w:rPr>
          <w:spacing w:val="-2"/>
          <w:sz w:val="21"/>
        </w:rPr>
        <w:t>Власне утримання компанії — 500 ум. од. Визначити відсоток перестрахування за ризиками із страховими сумами: 1500 ум. од.; 2000 ум. од.</w:t>
      </w:r>
    </w:p>
    <w:p>
      <w:pPr>
        <w:pStyle w:val="Heading2"/>
        <w:spacing w:lineRule="exact" w:line="213" w:before="12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5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Страхова компанія має договір ексцеденту збитку 2000 тис. ум. од. понад 50 тис. ум. од. Визначити участь сторін у збитках: 30 тис. ум. од.; 180 тис. ум. од.</w:t>
      </w:r>
    </w:p>
    <w:p>
      <w:pPr>
        <w:pStyle w:val="Heading2"/>
        <w:spacing w:lineRule="exact" w:line="213" w:before="12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6</w:t>
      </w:r>
    </w:p>
    <w:p>
      <w:pPr>
        <w:pStyle w:val="TextBodyIndent"/>
        <w:spacing w:lineRule="exact" w:line="213"/>
        <w:rPr/>
      </w:pPr>
      <w:r>
        <w:rPr>
          <w:spacing w:val="-2"/>
          <w:sz w:val="21"/>
        </w:rPr>
        <w:t>Сума власного утримання страхової компанії — 100 тис. ум. од., сума ексцеденту — 200 тис. ум. од. Визначити місткість цього договору.</w:t>
      </w:r>
    </w:p>
    <w:p>
      <w:pPr>
        <w:pStyle w:val="Heading2"/>
        <w:spacing w:lineRule="exact" w:line="213" w:before="12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7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 xml:space="preserve">За квотним перестрахуванням передається 80% зобов’язань, але не більше як 80 тис. ум. од. за одним об’єктом. Якщо після використання </w:t>
      </w:r>
      <w:r>
        <w:rPr>
          <w:spacing w:val="-2"/>
          <w:sz w:val="21"/>
          <w:lang w:val="uk-UA"/>
        </w:rPr>
        <w:t>квотного договору є  надлишок, то він передається перестраховику згі</w:t>
      </w:r>
      <w:r>
        <w:rPr>
          <w:sz w:val="21"/>
          <w:lang w:val="uk-UA"/>
        </w:rPr>
        <w:t>д</w:t>
        <w:softHyphen/>
        <w:t xml:space="preserve">но з договором ексцеденту суми за умови, що він не перевищить утримання цедента більше як у 20 разів. </w:t>
      </w:r>
    </w:p>
    <w:p>
      <w:pPr>
        <w:pStyle w:val="TextBodyIndent"/>
        <w:spacing w:lineRule="exact" w:line="213"/>
        <w:rPr/>
      </w:pPr>
      <w:r>
        <w:rPr>
          <w:spacing w:val="-6"/>
          <w:sz w:val="21"/>
        </w:rPr>
        <w:t>Визначити обсяг зобов’язань цедента за квотно-ексцедентним договором.</w:t>
      </w:r>
    </w:p>
    <w:p>
      <w:pPr>
        <w:pStyle w:val="Heading2"/>
        <w:spacing w:lineRule="exact" w:line="213" w:before="12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8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pacing w:val="-4"/>
          <w:sz w:val="21"/>
          <w:lang w:val="uk-UA"/>
        </w:rPr>
        <w:t>За договором ексцеденту збитковості відповідальність перестрахувальника встановлена на рівні 105—135%. За рік збитковість склала  140%.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изначити рівень покриття для перестраховика і цедента.</w:t>
      </w:r>
    </w:p>
    <w:p>
      <w:pPr>
        <w:pStyle w:val="Heading2"/>
        <w:spacing w:lineRule="exact" w:line="213" w:before="8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9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Страховиком укладено один ексцедентний договір на 5 часток і другий — на 2 частки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pacing w:val="-4"/>
          <w:sz w:val="21"/>
          <w:lang w:val="uk-UA"/>
        </w:rPr>
        <w:t>Пропонується застрахувати ризик із страховою сумою в 1,0 млн. ум. од.</w:t>
      </w:r>
      <w:r>
        <w:rPr>
          <w:sz w:val="21"/>
          <w:lang w:val="uk-UA"/>
        </w:rPr>
        <w:t xml:space="preserve"> Власне утримання — 150 тис. ум. од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pacing w:val="-4"/>
          <w:sz w:val="21"/>
          <w:lang w:val="uk-UA"/>
        </w:rPr>
        <w:t>Перестраховик бере на себе 10% за першим договором і 250 тис. ум. од.</w:t>
      </w:r>
      <w:r>
        <w:rPr>
          <w:sz w:val="21"/>
          <w:lang w:val="uk-UA"/>
        </w:rPr>
        <w:t xml:space="preserve"> за другим.</w:t>
      </w:r>
    </w:p>
    <w:p>
      <w:pPr>
        <w:pStyle w:val="TextBodyIndent"/>
        <w:spacing w:lineRule="exact" w:line="213"/>
        <w:rPr/>
      </w:pPr>
      <w:r>
        <w:rPr>
          <w:sz w:val="21"/>
        </w:rPr>
        <w:t>Визначити розмір зобов’язань перестраховика за двома договорами.</w:t>
      </w:r>
    </w:p>
    <w:p>
      <w:pPr>
        <w:pStyle w:val="Heading2"/>
        <w:spacing w:lineRule="exact" w:line="213" w:before="160" w:after="0"/>
        <w:ind w:firstLine="301"/>
        <w:rPr>
          <w:i/>
          <w:i/>
          <w:sz w:val="21"/>
        </w:rPr>
      </w:pPr>
      <w:r>
        <w:rPr>
          <w:i/>
          <w:sz w:val="21"/>
        </w:rPr>
        <w:t>Завдання 10</w:t>
      </w:r>
    </w:p>
    <w:p>
      <w:pPr>
        <w:pStyle w:val="Normal"/>
        <w:spacing w:lineRule="exact" w:line="213"/>
        <w:ind w:firstLine="301"/>
        <w:jc w:val="both"/>
        <w:rPr>
          <w:spacing w:val="6"/>
          <w:sz w:val="21"/>
          <w:lang w:val="uk-UA"/>
        </w:rPr>
      </w:pPr>
      <w:r>
        <w:rPr>
          <w:spacing w:val="6"/>
          <w:sz w:val="21"/>
          <w:lang w:val="uk-UA"/>
        </w:rPr>
        <w:t xml:space="preserve">Власне утримання страховика — 10 тис. ум. од. Страховик має договір ексцеденту суми на 5 часток. Страхова сума об’єкта — </w:t>
        <w:br/>
        <w:t>70 тис. ум. од.</w:t>
      </w:r>
    </w:p>
    <w:p>
      <w:pPr>
        <w:pStyle w:val="Normal"/>
        <w:spacing w:lineRule="exact" w:line="213"/>
        <w:ind w:firstLine="301"/>
        <w:jc w:val="both"/>
        <w:rPr>
          <w:sz w:val="21"/>
          <w:lang w:val="uk-UA"/>
        </w:rPr>
      </w:pPr>
      <w:r>
        <w:rPr>
          <w:sz w:val="21"/>
          <w:lang w:val="uk-UA"/>
        </w:rPr>
        <w:t>Визначити:</w:t>
      </w:r>
    </w:p>
    <w:p>
      <w:pPr>
        <w:pStyle w:val="TextBodyIndent"/>
        <w:spacing w:lineRule="exact" w:line="213"/>
        <w:rPr>
          <w:sz w:val="21"/>
        </w:rPr>
      </w:pPr>
      <w:r>
        <w:rPr>
          <w:sz w:val="21"/>
        </w:rPr>
        <w:t>1. Місткість договору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>2. Відповідальність кожної сторони, якщо в договорі беруть участь п’ять перестраховиків і всі вони погодилися поділити переданий їм договір порівну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sz w:val="21"/>
          <w:lang w:val="uk-UA"/>
        </w:rPr>
        <w:t>3. Розподілити збиток у 30 тис. ум. од. між цедентом і перестраховиками.</w:t>
      </w:r>
    </w:p>
    <w:p>
      <w:pPr>
        <w:pStyle w:val="Heading1"/>
        <w:spacing w:before="360" w:after="28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и рефератів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1. Історія розвитку перестрахування.</w:t>
      </w:r>
    </w:p>
    <w:p>
      <w:pPr>
        <w:pStyle w:val="TextBodyIndent"/>
        <w:rPr/>
      </w:pPr>
      <w:r>
        <w:rPr/>
        <w:t>2. Пропорційне перестрахування. Види договор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3. Непропорційне перестрахування. Види договор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4. Особливості перестрахування окремих ризик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5. Економічна сутність і функції перестрахування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6. Особливості перестрахування ризиків у нерезидентів.</w:t>
      </w:r>
    </w:p>
    <w:p>
      <w:pPr>
        <w:pStyle w:val="TextBodyIndent"/>
        <w:rPr/>
      </w:pPr>
      <w:r>
        <w:rPr/>
        <w:t>7. Співстрахування та механізм його ді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8. Перестрахування як чинник збільшення місткості вітчизняного страхового ринку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9. Основні форми перестраховувального захисту.</w:t>
      </w:r>
    </w:p>
    <w:p>
      <w:pPr>
        <w:pStyle w:val="TextBodyIndent"/>
        <w:rPr/>
      </w:pPr>
      <w:r>
        <w:rPr/>
        <w:t>10. Власне утримання при перестрахуванні: необхідність регламентації його розміру.</w:t>
      </w:r>
    </w:p>
    <w:p>
      <w:pPr>
        <w:pStyle w:val="Heading1"/>
        <w:spacing w:before="280" w:after="240"/>
        <w:rPr/>
      </w:pPr>
      <w:r>
        <w:rPr>
          <w:rFonts w:cs="Arial" w:ascii="Arial" w:hAnsi="Arial"/>
          <w:color w:val="808080"/>
          <w:position w:val="-6"/>
          <w:sz w:val="44"/>
          <w:lang w:val="ru-RU"/>
        </w:rPr>
        <w:t>?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i/>
          <w:sz w:val="22"/>
        </w:rPr>
        <w:t>Питання для дискусій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1. З яких причин страхові компанії вдаються до фронтування (нульового власного утримання)?</w:t>
      </w:r>
    </w:p>
    <w:p>
      <w:pPr>
        <w:pStyle w:val="3"/>
        <w:rPr/>
      </w:pPr>
      <w:r>
        <w:rPr/>
        <w:t>2. Тенденції розвитку вітчизняного ринку перестрахування.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 Шляхи збільшення місткості страхового ринку України. Вплив перестрахування на цей процес.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4. Державне регулювання перестрахувальної діяльності.</w:t>
      </w:r>
    </w:p>
    <w:p>
      <w:pPr>
        <w:pStyle w:val="3"/>
        <w:rPr/>
      </w:pPr>
      <w:r>
        <w:rPr/>
        <w:t>5. Порівняльна характеристика принципів діяльності страхового і перестрахувального пулу.</w:t>
      </w:r>
    </w:p>
    <w:p>
      <w:pPr>
        <w:pStyle w:val="Heading1"/>
        <w:spacing w:before="280" w:after="2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вдання для перевірки знань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1. Які ризики співстрахуються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значні, але однорідні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pacing w:val="-4"/>
          <w:sz w:val="21"/>
          <w:lang w:val="uk-UA"/>
        </w:rPr>
        <w:t>б) ризики в масових видах страхування, навіть не дуже великі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2. Страховий пул — це:</w:t>
      </w:r>
    </w:p>
    <w:p>
      <w:pPr>
        <w:pStyle w:val="2"/>
        <w:spacing w:lineRule="exact" w:line="213"/>
        <w:rPr/>
      </w:pPr>
      <w:r>
        <w:rPr>
          <w:sz w:val="21"/>
        </w:rPr>
        <w:t>а) добровільне об’єднання страхових компаній з метою співстрахування значних ризиків;</w:t>
      </w:r>
    </w:p>
    <w:p>
      <w:pPr>
        <w:pStyle w:val="2"/>
        <w:spacing w:lineRule="exact" w:line="213"/>
        <w:rPr/>
      </w:pPr>
      <w:r>
        <w:rPr>
          <w:spacing w:val="6"/>
          <w:sz w:val="21"/>
        </w:rPr>
        <w:t>б) добровільне об’єднання, що формується за рахунок відрахувань з суми страхових внесків страховиків з метою забезпечення захисту інтересів страхувальників у разі банкрутства страхо-</w:t>
        <w:br/>
        <w:t>виків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3. Ліміт у перестрахуванні — це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частка ризику, що залишає собі страховик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б) максимальний обсяг збитків, що покриває за ризиком перестраховик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 сума ризику, що перестраховується понад власне утримання страхової компанії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4. Які із наведених принципів страхування застосовують і в перестрахуванні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принцип страхового інтерес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принцип суброгації;</w:t>
      </w:r>
    </w:p>
    <w:p>
      <w:pPr>
        <w:pStyle w:val="Normal"/>
        <w:spacing w:lineRule="exact" w:line="213"/>
        <w:ind w:firstLine="567"/>
        <w:jc w:val="both"/>
        <w:rPr>
          <w:spacing w:val="-2"/>
          <w:sz w:val="21"/>
          <w:lang w:val="uk-UA"/>
        </w:rPr>
      </w:pPr>
      <w:r>
        <w:rPr>
          <w:spacing w:val="-2"/>
          <w:sz w:val="21"/>
          <w:lang w:val="uk-UA"/>
        </w:rPr>
        <w:t>в) принцип відшкодування збитків у межах фактичних втрат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принцип найвищої сумлінності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д) принцип сприяння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5. Що означає договір із 60%-ою квотою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цедент залишає 60% кожного ризи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цедент залишає 40% кожного ризи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перестраховик приймає 60% кожного ризи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перестраховик приймає 40% кожного ризику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6. Переваги факультативного методу перестрахування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більш висока ставка комісійної винагороди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легкість в управлінні;</w:t>
      </w:r>
    </w:p>
    <w:p>
      <w:pPr>
        <w:pStyle w:val="2"/>
        <w:spacing w:lineRule="exact" w:line="213"/>
        <w:rPr/>
      </w:pPr>
      <w:r>
        <w:rPr>
          <w:spacing w:val="6"/>
          <w:sz w:val="21"/>
        </w:rPr>
        <w:t>в) індивідуальна увага, що приділяється індивідуальним ризика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ніяких переваг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7. Найвищу комісію з перестрахування цедент одержу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за квотним договоро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за договором ексцеденту суми;</w:t>
      </w:r>
    </w:p>
    <w:p>
      <w:pPr>
        <w:pStyle w:val="2"/>
        <w:spacing w:lineRule="exact" w:line="213"/>
        <w:rPr>
          <w:sz w:val="21"/>
        </w:rPr>
      </w:pPr>
      <w:r>
        <w:rPr>
          <w:sz w:val="21"/>
        </w:rPr>
        <w:t>в) за квотно-ексцедентним договором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8. Умовами договору передбачено, що сума ексцеденту — 10 часток (ліній), кратних власному утриманню. Якою буде місткість цього договору?</w:t>
      </w:r>
    </w:p>
    <w:p>
      <w:pPr>
        <w:pStyle w:val="2"/>
        <w:tabs>
          <w:tab w:val="clear" w:pos="708"/>
          <w:tab w:val="left" w:pos="1418" w:leader="none"/>
          <w:tab w:val="left" w:pos="2268" w:leader="none"/>
          <w:tab w:val="left" w:pos="3119" w:leader="none"/>
        </w:tabs>
        <w:spacing w:lineRule="exact" w:line="213"/>
        <w:rPr>
          <w:sz w:val="21"/>
        </w:rPr>
      </w:pPr>
      <w:r>
        <w:rPr>
          <w:sz w:val="21"/>
        </w:rPr>
        <w:t xml:space="preserve">а) 9; </w:t>
        <w:tab/>
        <w:t>б) 10;</w:t>
        <w:tab/>
        <w:t xml:space="preserve">в) 11; </w:t>
        <w:tab/>
        <w:t>г) 20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9. Поняття «комісійні з перестрахування» означа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плату, що одержує перестраховик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pacing w:val="6"/>
          <w:sz w:val="21"/>
          <w:lang w:val="uk-UA"/>
        </w:rPr>
        <w:t>б) плату, що одержує цедент за передачу ризиків у пере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розмір ризику, переданого перестраховику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10. Який із методів перестрахування за деякими ознаками схожий із прямим страхуванням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факультативни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облігаторни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факультативно-облігаторний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3"/>
      <w:jc w:val="center"/>
      <w:outlineLvl w:val="0"/>
    </w:pPr>
    <w:rPr>
      <w:b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3"/>
      <w:ind w:firstLine="301"/>
      <w:jc w:val="both"/>
      <w:outlineLvl w:val="1"/>
    </w:pPr>
    <w:rPr>
      <w:b/>
      <w:sz w:val="23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lang w:val="uk-UA"/>
    </w:rPr>
  </w:style>
  <w:style w:type="paragraph" w:styleId="2">
    <w:name w:val="Основной текст с отступом 2"/>
    <w:basedOn w:val="Normal"/>
    <w:qFormat/>
    <w:pPr>
      <w:spacing w:lineRule="exact" w:line="233"/>
      <w:ind w:firstLine="567"/>
      <w:jc w:val="both"/>
    </w:pPr>
    <w:rPr>
      <w:sz w:val="23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33"/>
      <w:ind w:firstLine="301"/>
      <w:jc w:val="both"/>
    </w:pPr>
    <w:rPr>
      <w:i/>
      <w:sz w:val="23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2:24:00Z</dcterms:created>
  <dc:creator>Assist</dc:creator>
  <dc:description/>
  <dc:language>en-US</dc:language>
  <cp:lastModifiedBy>508-5</cp:lastModifiedBy>
  <cp:lastPrinted>2000-03-20T09:14:00Z</cp:lastPrinted>
  <dcterms:modified xsi:type="dcterms:W3CDTF">2000-03-20T07:14:00Z</dcterms:modified>
  <cp:revision>48</cp:revision>
  <dc:subject/>
  <dc:title>ТЕМА 10. ПЕРСТРАХУВАННЯ І СПІВСТРАХУВАННЯ</dc:title>
</cp:coreProperties>
</file>