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3"/>
          <w:lang w:val="uk-UA"/>
        </w:rPr>
      </w:pPr>
      <w:r>
        <w:rPr>
          <w:i/>
          <w:sz w:val="23"/>
          <w:lang w:val="uk-UA"/>
        </w:rPr>
      </w:r>
    </w:p>
    <w:p>
      <w:pPr>
        <w:pStyle w:val="Normal"/>
        <w:rPr>
          <w:i/>
          <w:i/>
          <w:sz w:val="23"/>
          <w:lang w:val="uk-UA"/>
        </w:rPr>
      </w:pPr>
      <w:bookmarkStart w:id="0" w:name="_1086522515"/>
      <w:bookmarkStart w:id="1" w:name="_1084796690"/>
      <w:bookmarkStart w:id="2" w:name="_1084796423"/>
      <w:bookmarkStart w:id="3" w:name="_1084791531"/>
      <w:bookmarkStart w:id="4" w:name="_1083744458"/>
      <w:bookmarkStart w:id="5" w:name="_1074685810"/>
      <w:bookmarkStart w:id="6" w:name="_1074685773"/>
      <w:bookmarkStart w:id="7" w:name="_1074685732"/>
      <w:bookmarkStart w:id="8" w:name="_1074683961"/>
      <w:bookmarkStart w:id="9" w:name="_1074683824"/>
      <w:bookmarkStart w:id="10" w:name="_1074683769"/>
      <w:bookmarkStart w:id="11" w:name="_1074683682"/>
      <w:bookmarkStart w:id="12" w:name="_1074683434"/>
      <w:bookmarkStart w:id="13" w:name="_1074681959"/>
      <w:bookmarkStart w:id="14" w:name="_1074681684"/>
      <w:bookmarkStart w:id="15" w:name="_107468164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>
          <w:i/>
          <w:sz w:val="23"/>
          <w:lang w:val="uk-UA"/>
        </w:rPr>
        <w:object w:dxaOrig="10500" w:dyaOrig="5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2.9pt;height:289.65pt" filled="f" o:ole="">
            <v:imagedata r:id="rId3" o:title=""/>
          </v:shape>
          <o:OLEObject Type="Embed" ProgID="" ShapeID="ole_rId2" DrawAspect="Content" ObjectID="_889089230" r:id="rId2"/>
        </w:object>
      </w:r>
    </w:p>
    <w:p>
      <w:pPr>
        <w:pStyle w:val="Normal"/>
        <w:spacing w:lineRule="exact" w:line="233" w:before="160" w:after="0"/>
        <w:jc w:val="center"/>
        <w:rPr>
          <w:sz w:val="21"/>
          <w:lang w:val="uk-UA"/>
        </w:rPr>
      </w:pPr>
      <w:r>
        <w:rPr>
          <w:sz w:val="21"/>
          <w:lang w:val="uk-UA"/>
        </w:rPr>
        <w:t>Рис. 2.1. Класифікація страхування за об’єктами</w:t>
      </w:r>
    </w:p>
    <w:sectPr>
      <w:type w:val="nextPage"/>
      <w:pgSz w:orient="landscape" w:w="12240" w:h="7920"/>
      <w:pgMar w:left="1134" w:right="6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1:10:00Z</dcterms:created>
  <dc:creator>515-1</dc:creator>
  <dc:description/>
  <dc:language>en-US</dc:language>
  <cp:lastModifiedBy>515-1</cp:lastModifiedBy>
  <dcterms:modified xsi:type="dcterms:W3CDTF">2002-06-25T12:03:00Z</dcterms:modified>
  <cp:revision>3</cp:revision>
  <dc:subject/>
  <dc:title> </dc:title>
</cp:coreProperties>
</file>